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10 - NIEBIESZCZANY – szczegółowy zakres usług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umowy Nr ……/GKI/….../2025 z dnia …………………. 202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u</w:t>
      </w:r>
      <w:r>
        <w:rPr>
          <w:rFonts w:cs="Arial" w:ascii="Arial" w:hAnsi="Arial"/>
          <w:b/>
          <w:bCs/>
        </w:rPr>
        <w:t>sługi związane z zimowym utrzymaniem dróg gminnych w sezonie zimowym 2025/2026 i 2026/2027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u w:val="single"/>
        </w:rPr>
        <w:t>Wykaz dróg z kilometrażem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7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5738"/>
        <w:gridCol w:w="1560"/>
      </w:tblGrid>
      <w:tr>
        <w:trPr>
          <w:trHeight w:val="375" w:hRule="atLeast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IEBIESZCZANY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ejscowa nazw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. w km</w:t>
            </w:r>
          </w:p>
        </w:tc>
      </w:tr>
      <w:tr>
        <w:trPr>
          <w:trHeight w:val="30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anica Prusiek-Niebieszcz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ło S. Kocze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 Łęg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</w:tr>
      <w:tr>
        <w:trPr>
          <w:trHeight w:val="34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ło w Kota do Wanczakowego Wygo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ło T. Rolnik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ło Matuszk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 Dębinę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 Drożawę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ło Z. Izdebskieg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 T. Wojuszew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 Pleban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ło Obe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 domu Ludowego do Cap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 Z. Rakoczeg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Kota do Powrorz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Kopacz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J. Kamyk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poza Remizę OS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Z. Chac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Balickieg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na Zawadkę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A. Klech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Knurk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Ignac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Bureg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Hrabieg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Tomczewskieg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J. Kucharskieg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Jonk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Ośrodka Zdrow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poza Wieś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L. Stach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na Zagumn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A. Bobol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P. Koczeniowej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Talarczyk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J. Ogark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W. Leśnia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A. Baran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J. Malinows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Kucharskiej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T. Pały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koło W. Zdziarskiej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29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oga w kierunku dr Tomaszewskieg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>
          <w:trHeight w:val="26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 kier. cmentarz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>
          <w:trHeight w:val="27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e koło Kościoła, WDK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Szacowana ilość kursów: 40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bCs/>
          <w:color w:val="000000"/>
          <w:sz w:val="22"/>
          <w:szCs w:val="22"/>
          <w:u w:val="single"/>
          <w:lang w:bidi="pl-PL"/>
        </w:rPr>
        <w:t>ZASADY ODŚNIEŻANIA I USUWANIA GOŁOLEDZI NA DROGACH</w:t>
        <w:br/>
        <w:t>GMINNYCH I WEWNĘTRZNYCH na obszarze administrowanym przez Gminę Sanok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"/>
          <w:szCs w:val="2"/>
          <w:lang w:bidi="pl-PL"/>
        </w:rPr>
      </w:pPr>
      <w:r>
        <w:rPr>
          <w:rFonts w:eastAsia="Tahoma" w:cs="Tahoma" w:ascii="Tahoma" w:hAnsi="Tahoma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629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915"/>
                              <w:gridCol w:w="2781"/>
                              <w:gridCol w:w="2693"/>
                              <w:gridCol w:w="236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6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Stan</w:t>
                                    <w:softHyphen/>
                                    <w:t>dard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pis stanu utrzymania drogi dla danego standardu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5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Dopuszczalne odstępstwa od standar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ahoma" w:hAnsi="Tahoma" w:eastAsia="Tahoma" w:cs="Tahoma"/>
                                      <w:color w:val="000000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lang w:bidi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po ustaniu opadów śniegu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od stwierdzenia występowania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16 godz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.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występują do 24 godz. Dopuszcza się przerwy w komunik, do 24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gołoledź - 8 godz. -pośniegowa- 10 godz. - lodowica - 8 god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2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/>
                                    <w:ind w:left="24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Jezdnia zaśnież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Prowadzi się interwencyjne odśnieżanie w zależności od potrzeb. Jezdnie posypane po odśnieżeniu na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skrzyżowaniach z drogami -skrzyżowaniach z kolej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odcinkach o pochyleniu &gt;4% -przystankach autobusow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innych miejscach wyznaczonych przez przedstawiciela Gminy Sanok lub Sołtysa miejscowości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luź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zajeżdżony 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 xml:space="preserve">-nabój śnieżny- występuj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-zaspy - występują do 48 godz. Dopuszcza się przerwy w komunik, do 48 godz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W miejscach wyzna</w:t>
                                    <w:softHyphen/>
                                    <w:t>czonych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6"/>
                                    <w:rPr>
                                      <w:color w:val="000000"/>
                                      <w:sz w:val="22"/>
                                      <w:szCs w:val="22"/>
                                      <w:lang w:bidi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bidi="pl-PL"/>
                                    </w:rPr>
                                    <w:t>gołoledź - 10 godz. -pośniegowa - 10 godz. - lodowica - 10 godz. -wszystkie inne rodzaje śliskości po odśnie</w:t>
                                    <w:softHyphen/>
                                    <w:t>żaniu - 2 god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eastAsia="Tahoma" w:cs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92pt;mso-wrap-distance-left:0pt;mso-wrap-distance-right:0pt;mso-wrap-distance-top:0pt;mso-wrap-distance-bottom:0pt;margin-top:0.05pt;mso-position-vertical-relative:text;margin-left:-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915"/>
                        <w:gridCol w:w="2781"/>
                        <w:gridCol w:w="2693"/>
                        <w:gridCol w:w="236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6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Stan</w:t>
                              <w:softHyphen/>
                              <w:t>dard</w:t>
                            </w:r>
                          </w:p>
                        </w:tc>
                        <w:tc>
                          <w:tcPr>
                            <w:tcW w:w="2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pis stanu utrzymania drogi dla danego standardu</w:t>
                            </w:r>
                          </w:p>
                        </w:tc>
                        <w:tc>
                          <w:tcPr>
                            <w:tcW w:w="5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5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Dopuszczalne odstępstwa od standardu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ahoma" w:hAnsi="Tahoma" w:eastAsia="Tahoma" w:cs="Tahoma"/>
                                <w:color w:val="000000"/>
                                <w:lang w:bidi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lang w:bidi="pl-P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po ustaniu opadów śniegu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od stwierdzenia występowania zjawisk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odśnieżona, w miejscach zasp odśnieżony co najmniej jeden pas ruchu z wykonaniem mijanek Jezdnia posypana po odśnieżeniu na: -skrzyżowaniach z drogami -skrzyżowaniach z koleją -odcinkach o pochyłemu &gt;4% -przystankach autobusowych -innych odcinkach decydujących o możliwości ruchu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16 godz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.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występują do 24 godz. Dopuszcza się przerwy w komunik, do 24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3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gołoledź - 8 godz. -pośniegowa- 10 godz. - lodowica - 8 godz.</w:t>
                            </w:r>
                          </w:p>
                        </w:tc>
                      </w:tr>
                      <w:tr>
                        <w:trPr>
                          <w:trHeight w:val="25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2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ind w:left="240" w:hanging="0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Jezdnia zaśnieżo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Prowadzi się interwencyjne odśnieżanie w zależności od potrzeb. Jezdnie posypane po odśnieżeniu n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skrzyżowaniach z drogami -skrzyżowaniach z kolej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odcinkach o pochyleniu &gt;4% -przystankach autobusow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innych miejscach wyznaczonych przez przedstawiciela Gminy Sanok lub Sołtysa miejscowości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luź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zajeżdżony 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 xml:space="preserve">-nabój śnieżny- występu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-zaspy - występują do 48 godz. Dopuszcza się przerwy w komunik, do 48 godz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W miejscach wyzna</w:t>
                              <w:softHyphen/>
                              <w:t>czonych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6"/>
                              <w:rPr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bidi="pl-PL"/>
                              </w:rPr>
                              <w:t>gołoledź - 10 godz. -pośniegowa - 10 godz. - lodowica - 10 godz. -wszystkie inne rodzaje śliskości po odśnie</w:t>
                              <w:softHyphen/>
                              <w:t>żaniu - 2 god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ahoma" w:hAnsi="Tahoma" w:eastAsia="Tahoma" w:cs="Tahoma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 w:before="254" w:after="60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"/>
      <w:r>
        <w:rPr>
          <w:b/>
          <w:bCs/>
          <w:color w:val="000000"/>
          <w:sz w:val="22"/>
          <w:szCs w:val="22"/>
          <w:lang w:bidi="pl-PL"/>
        </w:rPr>
        <w:t>Usługi będą każdorazowo zlecane wg potrzeb, telefonicznie lub osobiście przez Zamawiającego lub Sołtysa danej miejscowości.</w:t>
      </w:r>
      <w:bookmarkEnd w:id="0"/>
    </w:p>
    <w:p>
      <w:pPr>
        <w:pStyle w:val="Normal"/>
        <w:widowControl w:val="false"/>
        <w:spacing w:lineRule="exact" w:line="250" w:before="0" w:after="60"/>
        <w:jc w:val="both"/>
        <w:rPr/>
      </w:pPr>
      <w:r>
        <w:rPr>
          <w:b/>
          <w:bCs/>
          <w:color w:val="000000"/>
          <w:sz w:val="22"/>
          <w:szCs w:val="22"/>
          <w:lang w:bidi="pl-PL"/>
        </w:rPr>
        <w:t>Zakres usług i szczegółową lokalizację pracy określi każdorazowo Sołtys danej miejscowości kierujący akcją zimową na swoim terenie.</w:t>
      </w:r>
    </w:p>
    <w:p>
      <w:pPr>
        <w:pStyle w:val="Normal"/>
        <w:widowControl w:val="false"/>
        <w:spacing w:lineRule="exact" w:line="250" w:before="0" w:after="56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mawiający zastrzega sobie możliwość wykonywania niektórych prac na wszystkich zadaniach związanych z zimowym utrzymaniem dróg przy użyciu sprzętu wybranego Wykonawcy.</w:t>
      </w:r>
    </w:p>
    <w:p>
      <w:pPr>
        <w:pStyle w:val="Normal"/>
        <w:widowControl w:val="false"/>
        <w:spacing w:lineRule="exact" w:line="254" w:before="0" w:after="448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 sytuacjach ekstremalnych warunków pogodowych, Zamawiający zastrzega sobie prawo dodatkowego użycia sil i środków Wykonawcy, poza przyjętymi standarda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567" w:hanging="283"/>
        <w:jc w:val="both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1" w:name="bookmark3"/>
      <w:r>
        <w:rPr>
          <w:b/>
          <w:bCs/>
          <w:color w:val="000000"/>
          <w:sz w:val="22"/>
          <w:szCs w:val="22"/>
          <w:lang w:bidi="pl-PL"/>
        </w:rPr>
        <w:t>Pojęcia ogólne.</w:t>
      </w:r>
      <w:bookmarkEnd w:id="1"/>
    </w:p>
    <w:p>
      <w:pPr>
        <w:pStyle w:val="Normal"/>
        <w:widowControl w:val="false"/>
        <w:ind w:left="760" w:hanging="0"/>
        <w:jc w:val="both"/>
        <w:rPr/>
      </w:pPr>
      <w:r>
        <w:rPr>
          <w:color w:val="000000"/>
          <w:sz w:val="22"/>
          <w:szCs w:val="22"/>
          <w:lang w:bidi="pl-PL"/>
        </w:rPr>
        <w:t>Zimowe utrzymanie dróg (zwane dalej z.u.d.) - są to prace prowadzone w ramach bieżącego utrzymania dróg, mające na celu zmniejszenie zakłóceń ruchu drogowego wywołanych takimi czynnikami atmosferycznymi jak opady śniegu oraz śliskość zimowa.</w:t>
      </w:r>
    </w:p>
    <w:p>
      <w:pPr>
        <w:pStyle w:val="Normal"/>
        <w:widowControl w:val="false"/>
        <w:ind w:left="68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miot specyfikacji.</w:t>
      </w:r>
    </w:p>
    <w:p>
      <w:pPr>
        <w:pStyle w:val="Normal"/>
        <w:widowControl w:val="false"/>
        <w:ind w:left="760" w:right="49" w:hanging="0"/>
        <w:jc w:val="both"/>
        <w:rPr/>
      </w:pPr>
      <w:r>
        <w:rPr>
          <w:color w:val="000000"/>
          <w:sz w:val="22"/>
          <w:szCs w:val="22"/>
          <w:lang w:bidi="pl-PL"/>
        </w:rPr>
        <w:t>Przedmiotem specyfikacji technicznej są wymagania techniczne dla usług i prac prowadzonych w ramach zimowego utrzymania dróg.</w:t>
      </w:r>
    </w:p>
    <w:p>
      <w:pPr>
        <w:pStyle w:val="Normal"/>
        <w:widowControl w:val="false"/>
        <w:ind w:left="6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Zakres stosowania zasad </w:t>
      </w:r>
      <w:r>
        <w:rPr>
          <w:bCs/>
          <w:color w:val="000000"/>
          <w:sz w:val="22"/>
          <w:szCs w:val="22"/>
          <w:lang w:bidi="pl-PL"/>
        </w:rPr>
        <w:t>odśnieżania i usuwania gołoledzi na drogach gminnych i wewnętrznych na terenie Gminy Sanok:</w:t>
      </w:r>
    </w:p>
    <w:p>
      <w:pPr>
        <w:pStyle w:val="Normal"/>
        <w:widowControl w:val="false"/>
        <w:ind w:left="760" w:hanging="0"/>
        <w:jc w:val="both"/>
        <w:rPr/>
      </w:pPr>
      <w:r>
        <w:rPr>
          <w:color w:val="000000"/>
          <w:sz w:val="22"/>
          <w:szCs w:val="22"/>
          <w:lang w:bidi="pl-PL"/>
        </w:rPr>
        <w:t>Niniejsze zasady obowiązują przy przygotowaniu, wykonawstwie i odbiorze usług w ramach zimowego utrzymania dróg gminnych.</w:t>
      </w:r>
    </w:p>
    <w:p>
      <w:pPr>
        <w:pStyle w:val="Normal"/>
        <w:widowControl w:val="false"/>
        <w:ind w:left="4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magania ogólne i jakość usług.</w:t>
      </w:r>
    </w:p>
    <w:p>
      <w:pPr>
        <w:pStyle w:val="Normal"/>
        <w:widowControl w:val="false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Za jakość wykonywanych usług oraz ich zgodność z wymaganiami określonymi w niniejszych zasadach odpowiedzialny jest Wykonawca usług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ind w:left="320" w:hanging="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4"/>
      <w:r>
        <w:rPr>
          <w:b/>
          <w:bCs/>
          <w:color w:val="000000"/>
          <w:sz w:val="22"/>
          <w:szCs w:val="22"/>
          <w:lang w:bidi="pl-PL"/>
        </w:rPr>
        <w:t>Zwalczanie śliskości zimowej na drodze.</w:t>
      </w:r>
      <w:bookmarkEnd w:id="2"/>
    </w:p>
    <w:p>
      <w:pPr>
        <w:pStyle w:val="Normal"/>
        <w:widowControl w:val="false"/>
        <w:spacing w:lineRule="exact" w:line="250"/>
        <w:ind w:left="64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jęcia ogólne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Zapobieganie występowaniu śliskości zimowej polega na uodpornieniu nawierzchni drogi przeciw powstawaniu na niej warstwy lodu lub zlodowaciałego śniegu przez pokrycie jej środkami chemicznymi obniżającymi temperaturę zamarzania wody.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Likwidacja śliskości zimowej polega na usuwaniu z nawierzchni lodu, zlodowaciałego lub ubitego śniegu przy użyciu środków chemicznych lub mechanicznych albo obydwu łącznie oraz przy użyciu materiałów uszorstniających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Materiały do zwalczania śliskości zimowej:</w:t>
      </w:r>
    </w:p>
    <w:p>
      <w:pPr>
        <w:pStyle w:val="Normal"/>
        <w:widowControl w:val="false"/>
        <w:spacing w:lineRule="exact" w:line="250" w:before="0" w:after="180"/>
        <w:ind w:left="1120" w:hanging="38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10%-owa mieszanka (uszorstniajaca) piaskowo-solna - dostarczona przez Zamawiającego w wyznaczone miejsce w danej miejscowości (własność Zamawiającego). Wykonawca w miarę potrzeb zwalczania śliskości będzie pobierał odpowiednią ilość materiału na sprzęt do posypywania. Załadunek leży po stronie Wykonawcy.</w:t>
      </w:r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zęt do zwalczania śliskości zimowej:</w:t>
      </w:r>
    </w:p>
    <w:p>
      <w:pPr>
        <w:pStyle w:val="Normal"/>
        <w:widowControl w:val="false"/>
        <w:spacing w:lineRule="exact" w:line="250"/>
        <w:ind w:left="1080" w:hanging="0"/>
        <w:jc w:val="both"/>
        <w:rPr/>
      </w:pPr>
      <w:r>
        <w:rPr>
          <w:color w:val="000000"/>
          <w:sz w:val="22"/>
          <w:szCs w:val="22"/>
          <w:lang w:bidi="pl-PL"/>
        </w:rPr>
        <w:t>Zamawiający żąda, aby Wykonawca dysponował jednym ciągnikiem wyposażonym w pług śnieżny oraz  urządzenie (piaskarkę) do posypywania jezdni umożliwiający realizację zadania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bCs/>
          <w:color w:val="000000"/>
          <w:sz w:val="22"/>
          <w:szCs w:val="22"/>
          <w:lang w:bidi="pl-PL"/>
        </w:rPr>
        <w:t>W przypadku realizacji usługi na więcej niż jednej części zamówienia Wykonawca musi dysponować odpowiednim sprzętem dla każdej części oddzielnie. Niedopuszczalne jest dysponowaniem tym samym sprzętem w różnych rejonach –usługa musi być prowadzona w sposób sprawny –równocześnie w każdym Rejonie.</w:t>
      </w:r>
    </w:p>
    <w:p>
      <w:pPr>
        <w:pStyle w:val="Normal"/>
        <w:widowControl w:val="false"/>
        <w:spacing w:lineRule="exact" w:line="250"/>
        <w:ind w:left="108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 w:before="0" w:after="204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Sprzęt powinien być sprawny technicznie i wyposażony w lampę sygnalizacyjną, zamontowaną na ciągniku. </w:t>
      </w:r>
      <w:r>
        <w:rPr>
          <w:color w:val="000000"/>
          <w:sz w:val="22"/>
          <w:szCs w:val="22"/>
          <w:u w:val="single"/>
          <w:lang w:bidi="pl-PL"/>
        </w:rPr>
        <w:t xml:space="preserve">Czas reakcji (gotowość pojazdu i rozpoczęcie czynności odśnieżania wynosi </w:t>
      </w:r>
      <w:r>
        <w:rPr>
          <w:b/>
          <w:bCs/>
          <w:color w:val="000000"/>
          <w:sz w:val="22"/>
          <w:szCs w:val="22"/>
          <w:u w:val="single"/>
          <w:lang w:bidi="pl-PL"/>
        </w:rPr>
        <w:t xml:space="preserve">max. 2 godziny </w:t>
      </w:r>
      <w:r>
        <w:rPr>
          <w:color w:val="000000"/>
          <w:sz w:val="22"/>
          <w:szCs w:val="22"/>
          <w:u w:val="single"/>
          <w:lang w:bidi="pl-PL"/>
        </w:rPr>
        <w:t>od chwili powiadomienia przez Zamawiającego lub Sołtysa danej miejscowości o konieczności rozpoczęcia akcji zimowej na drodz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99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5"/>
      <w:r>
        <w:rPr>
          <w:b/>
          <w:bCs/>
          <w:color w:val="000000"/>
          <w:sz w:val="22"/>
          <w:szCs w:val="22"/>
          <w:lang w:bidi="pl-PL"/>
        </w:rPr>
        <w:t>Wykonanie usług.</w:t>
      </w:r>
      <w:bookmarkEnd w:id="3"/>
    </w:p>
    <w:p>
      <w:pPr>
        <w:pStyle w:val="Normal"/>
        <w:widowControl w:val="false"/>
        <w:spacing w:lineRule="exact" w:line="250"/>
        <w:ind w:left="740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walczanie śliskości należy wykonywać w miejscach wyznaczonych przez Zamawiającego lub Sołtysa danej miejscowośc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trakcie prac Wykonawca podporządkuje się zaleceniom Zamawiającego. Wykonawca na własny koszt wyposaży pojazdy w urządzenia wymagane w ustawie -„Prawo o ruchu drogowym.</w:t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wca wykona na swój koszt konieczne przeróbki na sprzęcie, o ile jest to niezbędne dla bezpieczeństwa prowadzonych prac.</w:t>
      </w:r>
      <w:bookmarkStart w:id="4" w:name="bookmark6"/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ind w:left="743" w:hanging="0"/>
        <w:jc w:val="both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prowadzenia prac przy odśnieżaniu.</w:t>
      </w:r>
      <w:bookmarkEnd w:id="4"/>
    </w:p>
    <w:p>
      <w:pPr>
        <w:pStyle w:val="Normal"/>
        <w:widowControl w:val="false"/>
        <w:ind w:left="743" w:hanging="0"/>
        <w:jc w:val="both"/>
        <w:rPr/>
      </w:pPr>
      <w:r>
        <w:rPr>
          <w:color w:val="000000"/>
          <w:sz w:val="22"/>
          <w:szCs w:val="22"/>
          <w:lang w:bidi="pl-PL"/>
        </w:rPr>
        <w:t>Zakresy prac prowadzonych przy odśnieżaniu dróg oraz ich technologia wynikają z aktualnie obowiązujących standardów oraz przyjętego podziału dróg na kolejności zimowego utrzymania dróg.</w:t>
      </w:r>
    </w:p>
    <w:p>
      <w:pPr>
        <w:pStyle w:val="Normal"/>
        <w:widowControl w:val="false"/>
        <w:spacing w:lineRule="exact" w:line="250"/>
        <w:ind w:left="740" w:right="49" w:hanging="0"/>
        <w:jc w:val="both"/>
        <w:rPr/>
      </w:pPr>
      <w:r>
        <w:rPr>
          <w:color w:val="000000"/>
          <w:sz w:val="22"/>
          <w:szCs w:val="22"/>
          <w:lang w:bidi="pl-PL"/>
        </w:rPr>
        <w:t>Poszczególnym kolejnością z.u.d. przypisane są standardy utrzymania określające: system odśnieżania, czas rozpoczęcia prac, opis stanu jezdni w standardzie przejściowym i docelowym, termin zakończenia prac, w którym powinien być osiągnięty taki stan jezdni jaki jest określony w standardzie docelowym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przypadkach skrajnie niekorzystnych i nieustabilizowanych warunków atmosferycznych (zawieje i zamiecie śnieżne, długotrwałe burze śnieżne niweczące efekty odśnieżania dróg) osiągnięcie i utrzymanie na drogach standardu docelowego może być niemożliwe, a standard przejściowy może być utrzymany jedynie na sieci ograniczonej do dróg głównych. Organizację pracy należy wtedy dostosować do aktualnych, zmieniających się warunków na drogach i przyjmować niekonwencjonalne rozwiązania np. odśnieżanie tylko jednego pasa ruchu i prowadzenie pojazdów konwojami organizowanymi przy udziale Policji.</w:t>
      </w:r>
    </w:p>
    <w:p>
      <w:pPr>
        <w:pStyle w:val="Normal"/>
        <w:widowControl w:val="false"/>
        <w:spacing w:lineRule="exact" w:line="250"/>
        <w:ind w:left="640" w:hanging="0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imowe utrzymanie dróg gminnych publicznych odbywa się zgodnie z zasadami V standardu odśnieżania i usuwania gołoledzi a dróg wewnętrznych gminnych zgodnie z zasadami VI standardu odśnieżania i usuwania gołoledzi.</w:t>
      </w:r>
    </w:p>
    <w:p>
      <w:pPr>
        <w:pStyle w:val="Normal"/>
        <w:widowControl w:val="false"/>
        <w:spacing w:lineRule="exact" w:line="250"/>
        <w:ind w:left="640" w:hanging="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exact" w:line="250"/>
        <w:ind w:left="1140" w:right="49" w:hanging="1140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ystemy odśnieżania:</w:t>
      </w:r>
    </w:p>
    <w:p>
      <w:pPr>
        <w:pStyle w:val="Normal"/>
        <w:widowControl w:val="false"/>
        <w:spacing w:lineRule="exact" w:line="250"/>
        <w:ind w:left="1140" w:right="49" w:hanging="431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- patrolowy </w:t>
      </w:r>
      <w:r>
        <w:rPr>
          <w:color w:val="000000"/>
          <w:sz w:val="22"/>
          <w:szCs w:val="22"/>
          <w:lang w:bidi="pl-PL"/>
        </w:rPr>
        <w:t>nie występuje,</w:t>
      </w:r>
    </w:p>
    <w:p>
      <w:pPr>
        <w:pStyle w:val="Normal"/>
        <w:widowControl w:val="false"/>
        <w:spacing w:lineRule="exact" w:line="250"/>
        <w:ind w:left="1140" w:right="49" w:hanging="431"/>
        <w:jc w:val="both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- patrolowo interwencyjny - s</w:t>
      </w:r>
      <w:r>
        <w:rPr>
          <w:color w:val="000000"/>
          <w:sz w:val="22"/>
          <w:szCs w:val="22"/>
          <w:lang w:bidi="pl-PL"/>
        </w:rPr>
        <w:t xml:space="preserve">ystem ten różni się od systemu patrolowego zatrudnieniem mniejszej liczby pługów odśnieżnych. Prowadzi to do obniżenia standardu tj. pozostawienia grubszej warstwy śniegu na jezdni. Śnieg z poboczy jest usuwany po ustaniu opadów i odśnieżeniu jezdni. Liczbę pługów w tym systemie ustala się wg tych samych zasad jak w systemie patrolowym z tym, że częstotliwość przejazdu jest mniejsza, 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- </w:t>
      </w:r>
      <w:r>
        <w:rPr>
          <w:b/>
          <w:bCs/>
          <w:color w:val="000000"/>
          <w:sz w:val="22"/>
          <w:szCs w:val="22"/>
          <w:lang w:bidi="pl-PL"/>
        </w:rPr>
        <w:t>interwencyjny</w:t>
      </w:r>
      <w:r>
        <w:rPr>
          <w:color w:val="000000"/>
          <w:sz w:val="22"/>
          <w:szCs w:val="22"/>
          <w:lang w:bidi="pl-PL"/>
        </w:rPr>
        <w:t xml:space="preserve"> - system polega na usuwaniu z drogi warstwy śniegu lub zasp śnieżnych powstałych podczas opadów i zamieci śnieżnych. Po odśnieżeniu pozostaje warstwa zajeżdżonego śniegu. W trudnych warunkach atmosferycznych odśnieża się tylko jeden pas ruchu. W tym przypadku niezbędne jest wykonywanie mijanek w zasięgu widoczności lub w odległościach co 200-300m.</w:t>
      </w:r>
    </w:p>
    <w:p>
      <w:pPr>
        <w:pStyle w:val="Normal"/>
        <w:widowControl w:val="false"/>
        <w:spacing w:lineRule="exact" w:line="250"/>
        <w:ind w:left="709" w:hanging="0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7"/>
      <w:r>
        <w:rPr>
          <w:b/>
          <w:bCs/>
          <w:color w:val="000000"/>
          <w:sz w:val="22"/>
          <w:szCs w:val="22"/>
          <w:lang w:bidi="pl-PL"/>
        </w:rPr>
        <w:t>Zasady pracy w trudnych warunkach pogodowych.</w:t>
      </w:r>
      <w:bookmarkEnd w:id="5"/>
    </w:p>
    <w:p>
      <w:pPr>
        <w:pStyle w:val="Normal"/>
        <w:widowControl w:val="false"/>
        <w:spacing w:lineRule="exact" w:line="250" w:before="0" w:after="204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płużone ciągniki wyjeżdżające do prowadzenia usług zimowych w trudnych warunkach pogodowych powinny posiadać pełne zbiorniki paliwa, linki holownicze łańcuch na koła. Światła awaryjne na pojazdach muszą być włączone. Niedopuszczalne jest prowadzenie pracy niezgodnie z obowiązującym na danej jezdni lub pasie ruchu kierunkiem ruch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8"/>
      <w:r>
        <w:rPr>
          <w:b/>
          <w:bCs/>
          <w:color w:val="000000"/>
          <w:sz w:val="22"/>
          <w:szCs w:val="22"/>
          <w:lang w:bidi="pl-PL"/>
        </w:rPr>
        <w:t>Wymagania w stosunku do operatorów sprzętu do odśnieżania.</w:t>
      </w:r>
      <w:bookmarkEnd w:id="6"/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peratorem sprzętu powinien być kierowca ciągnika posiadający odpowiednie uprawnienia i przeszkolenie do pracy przy odśnieżaniu dróg.</w:t>
      </w:r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Przed przystąpieniem do pracy operator powinien dokonać oględzin sprzętu oraz sprawdzić prawidłowość działania układu hydraulicznego, a także stanu technicznego ciągnika i lemiesza. W czasie pracy operator: wykonuje wyłącznie czynności związane z obsługą sprzętu; obserwuje efekty pracy sprzętu roboczego i zwraca uwagę na bezpieczeństwo osób i pojazdów znajdujących się na drodze; przestrzega zasad Kodeksu Drogowego;</w:t>
      </w:r>
    </w:p>
    <w:p>
      <w:pPr>
        <w:pStyle w:val="Normal"/>
        <w:widowControl w:val="false"/>
        <w:spacing w:lineRule="exact" w:line="250" w:before="0" w:after="18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ykonawca na własny koszt wyposaży pojazd w urządzenia wymagane w ustawie - prawo o ruchu drogowym. Odpowiada za wszelkie skutki wynikające z pracy pod ruchem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0"/>
        <w:ind w:left="1140" w:hanging="1140"/>
        <w:outlineLvl w:val="1"/>
        <w:rPr/>
      </w:pPr>
      <w:bookmarkStart w:id="7" w:name="bookmark9"/>
      <w:r>
        <w:rPr>
          <w:b/>
          <w:bCs/>
          <w:color w:val="000000"/>
          <w:sz w:val="22"/>
          <w:szCs w:val="22"/>
          <w:lang w:bidi="pl-PL"/>
        </w:rPr>
        <w:t>Zasady odbioru usług związanych z zimowym utrzymaniem dróg gminnych.</w:t>
      </w:r>
      <w:bookmarkEnd w:id="7"/>
    </w:p>
    <w:p>
      <w:pPr>
        <w:pStyle w:val="Normal"/>
        <w:widowControl w:val="false"/>
        <w:spacing w:lineRule="exact" w:line="250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Odbiorem objęte są prace z.u.d. wykonane na drogach w oparciu o zestawienie wykonanych usług każdorazowo potwierdzone przez Sołtysa i zaakceptowane przez Zamawiającego. Terminy wykonania prac ustala każdorazowo Zamawiający lub Sołtys danej miejscowości.</w:t>
      </w:r>
    </w:p>
    <w:p>
      <w:pPr>
        <w:pStyle w:val="Normal"/>
        <w:widowControl w:val="false"/>
        <w:spacing w:lineRule="exact" w:line="250" w:before="0" w:after="504"/>
        <w:ind w:left="740" w:hanging="0"/>
        <w:jc w:val="both"/>
        <w:rPr/>
      </w:pPr>
      <w:r>
        <w:rPr>
          <w:color w:val="000000"/>
          <w:sz w:val="22"/>
          <w:szCs w:val="22"/>
          <w:lang w:bidi="pl-PL"/>
        </w:rPr>
        <w:t>W przypadku, gdy Wykonawca ze względu na trudne warunki pogodowe nie jest w stanie prowadzić usług zgodnie ze standardem, winien zawiadomić Zamawiającego o tym fakcie. W takim przypadku Zamawiający nie obciąża Wykonawcy karami przewidzianymi umową. W przypadku stwierdzenia nieuzasadnionych odstępstw od standardów Wykonawca ponosi kary zgodne z podpisaną umową. Kontrola wykonania prac na wybranych odcinkach dróg gminnych będzie przeprowadzona na bieżąco, o ile warunki pogodowe nie będą niweczyły wykonywanych prac.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overflowPunct w:val="false"/>
      <w:autoSpaceDE w:val="false"/>
      <w:ind w:left="284" w:hanging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52:00Z</dcterms:created>
  <dc:creator>xxx</dc:creator>
  <dc:description/>
  <cp:keywords/>
  <dc:language>en-US</dc:language>
  <cp:lastModifiedBy>Konrad Kaczak</cp:lastModifiedBy>
  <cp:lastPrinted>2011-10-24T11:39:00Z</cp:lastPrinted>
  <dcterms:modified xsi:type="dcterms:W3CDTF">2025-10-09T09:51:00Z</dcterms:modified>
  <cp:revision>18</cp:revision>
  <dc:subject/>
  <dc:title>ZADANIE NR 1 - ZAGÓRZ - zestawienie prac</dc:title>
</cp:coreProperties>
</file>